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sasm h sample.exe s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code of sample.exe in sample.asm with values shown as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sasm d sample.exe s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code of sample.exe in sample.asm with values shown as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: x is a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: x is a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-REPORTS , comments blabla .... Creature@in-br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: hitmen , ezo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