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PSDocId: Document Release 1.0 for Run-time Library Release 4.0$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 array of half-size (hankaku) f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haracter array of half-size font data (got1[135]tat.h) is as foll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3295015" cy="390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e:  Since there is no adequate text font for the 95th and 97th charact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ummy data is placed on the above l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ir actual images are shown as be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113530" cy="408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