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lang w:eastAsia="en-US"/>
        </w:rPr>
      </w:pPr>
      <w:r>
        <w:rPr>
          <w:rFonts w:cs="Arial" w:ascii="Arial" w:hAnsi="Arial"/>
          <w:sz w:val="52"/>
          <w:lang w:eastAsia="en-US"/>
        </w:rPr>
        <w:t>Performance Analyzer</w:t>
      </w:r>
    </w:p>
    <w:p>
      <w:pPr>
        <w:pStyle w:val="Normal"/>
        <w:rPr>
          <w:rFonts w:ascii="Arial" w:hAnsi="Arial" w:cs="Arial"/>
          <w:sz w:val="52"/>
          <w:lang w:eastAsia="en-US"/>
        </w:rPr>
      </w:pPr>
      <w:r>
        <w:rPr>
          <w:rFonts w:cs="Arial" w:ascii="Arial" w:hAnsi="Arial"/>
          <w:sz w:val="52"/>
          <w:lang w:eastAsia="en-US"/>
        </w:rPr>
        <w:t>Technical Manual</w:t>
      </w:r>
    </w:p>
    <w:p>
      <w:pPr>
        <w:pStyle w:val="Normal"/>
        <w:rPr>
          <w:rFonts w:ascii="Arial" w:hAnsi="Arial" w:cs="Arial"/>
          <w:sz w:val="52"/>
          <w:lang w:eastAsia="en-US"/>
        </w:rPr>
      </w:pPr>
      <w:r>
        <w:rPr>
          <w:rFonts w:cs="Arial" w:ascii="Arial" w:hAnsi="Arial"/>
          <w:sz w:val="52"/>
          <w:lang w:eastAsia="en-US"/>
        </w:rPr>
        <w:t>July1997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is manual is distributed to “ PlayStation” licensed developers. Information in this manual is subjec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o change without notice. Unauthorized reproduction, distribution or disclosure to third parties of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hole or any part of this manual, in any form or by any means, for any purpose, is expressl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hibited by the License Developer Agreement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cs="Arial" w:ascii="Arial" w:hAnsi="Arial"/>
          <w:sz w:val="18"/>
          <w:lang w:eastAsia="en-US"/>
        </w:rPr>
        <w:t>“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cs="Arial" w:ascii="Arial" w:hAnsi="Arial"/>
          <w:sz w:val="18"/>
          <w:lang w:eastAsia="en-US"/>
        </w:rPr>
        <w:t>PlayStation” is a registered trademark of Sony Computer Entertainment Inc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ompany and product names recorded in/on this product are generally trademarks of each compan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ote that in/on this product the symbols “Ò” and “Ô” are not used explicitl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ublished July 1997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© 1997 Sony Computer Entertainment Inc. All Rights Reserv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ritten and produced by: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ony Computer Entertainment Inc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7-1-1 Akasaka, Minato-ku, Tokyo, Japan 107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ony Computer Entertainment America Inc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919 E. Hillsdale Blvd., 2nd Floo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oster City, CA 94404, US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ony Computer Entertainment Europ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averley Hous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7-12 Noel Stree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London W1V 4HH, England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</w:t>
      </w:r>
    </w:p>
    <w:p>
      <w:pPr>
        <w:pStyle w:val="Normal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  <w:t>Table of Contents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1. INTRODUCTION 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What Can the Performance Analyzer Do? 6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 FLOW OF DIAGNOSIS 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a) Measurement 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b) Determining whether the bottleneck is in the CPU or GPU 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 When a CPU process is to be tuned 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a) Collecting a total statistical amount to determine whether a desired performance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provement can be achieved by tuning 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b) Finding the cause of an instruction cache miss 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c) Detecting duplicate reads from main RAM 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d) Detecting a write buffer flush penalty 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 When a GPU process is to be tuned 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a) Checking for null packets 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b) Checking the drawing start point 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c) Checking areas with a low drawing efficiency 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d) Detecting a texture cache miss 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e) Detecting CLUT switching 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f) Checking whether the resolution of the ordering table is too high 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g) Detecting transparent pixels 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h) Detecting a GPU preprocessing bottleneck 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I) Detecting polygons with no drawing area, back-face polygons, and polygon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ubject to GPU clipping 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j) Checking the time required to draw a background 1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3. MEASUREMENT TECHNIQUES 1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4. INTERPRETING MEASURED DATA 12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Reading Analysis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) Start of a CPU process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2) End of a CPU process (detection of VSync wait state)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3) Start of a GPU process (drawing)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4) End of a GPU process (drawing)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5) Clearing of the ordering table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6) Instruction cache miss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7) On-cache pattern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8) Interrupt 1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9) GPU packet read 1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0) Null packet 1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1) Ordering table resolution 1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2) Background drawing (texture mapping) 1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3) Pattern exhibiting low drawing efficiency 1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4) Pattern exhibiting a high drawing efficiency 16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lang w:eastAsia="en-US"/>
        </w:rPr>
        <w:t>(15) Semi-transparent polygon 16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6) When a GPU process is longer than a CPU process 1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7) DMA transfer from the CD to main RAM 1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8) CD read 1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9) Transfer from main RAM to MDEC 1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20) Transfer from MDEC to main RAM 1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 MEASUREMENT OF A TOTAL STATISTICAL AMOUNT 20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 DETAILS OF ANALYSIS 2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a) Detection of the Instruction Cache Miss Function 2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b) Detection of Duplicate Data Reads 2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c) Detection of a Write Buffer Flush Penalty 2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d) Detection of Null Packets 2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e) Detection of Inefficient Texture Cell Reads 2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f) Detection of Transparent Colors 3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g) CLUT Switching 3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h) Preprocessing Bottleneck 39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lang w:eastAsia="en-US"/>
        </w:rPr>
        <w:t>(I) Polygon Penalties 40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5</w:t>
      </w:r>
    </w:p>
    <w:p>
      <w:pPr>
        <w:pStyle w:val="Normal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  <w:t>List of Figure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 Motortoon Grand Prix 2 (scene 1).................................................................................. 12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 Motortoon Grand Prix 2 (scene 2).................................................................................. 13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3 V-blank interrupt ........................................................................................................... 1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4 Background section specification .................................................................................. 1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5 Background drawing ................................................................................................... .1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6 When a GPU process is longer than a CPU process....................................................... 1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7 Streaming ..................................................................................................................... 1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8 Streaming (enlarged) ..................................................................................................... 1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9 Statistical information (CPU process) ............................................................................. 20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0 Statistical information (GPU process) ........................................................................... 2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1 zimen\tuto5.cpe..................................................................................................... ..... 22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2 zimen\tuto5.cpe (instruction cache miss portion enlarged)............................................ 22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3 Function that encountered an instruction cache miss (1).............................................. 23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4 Function that encountered an instruction cache miss (2).............................................. 2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5 Statistical information of a portion where an instruction cache miss occurred ................ 2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6 Duplicate read of data from main RAM (read/write penalty).......................................... 2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7 Duplicate read of data from main RAM (data dump 1) ................................................. 2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8 Duplicate data read from main RAM (data dump 2) ..................................................... 2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19 Enlargement of a portion including a write buffer flush penalty ..................................... 2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0 Write buffer flush penalty (data dump) ......................................................................... 2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1 Null packet detection................................................................................................... 29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2 Drawing efficiency check ............................................................................................. 30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3 Portion containing more texture cache misses.............................................................. 3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4 Portion containing fewer texture cache misses ............................................................. 32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5 Portion of a high drawing efficiency (video RAM bus analysis)..................................... 33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6 Portion having a high drawing efficiency (video RAM viewer) ....................................... 33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7 Portion having a low drawing efficiency (video RAM bus analysis)............................... 3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8 Portion having a low drawing efficiency (video RAM viewer)......................................... 34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29 Sample program (without mip-mapping) ...................................................................... 35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30 Sample program (with mip-mapping) ........................................................................... 3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31 A polygon including transparent colors........................................................................ 37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32 A polygon including transparent colors (video RAM viewer).......................................... 38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gure 33 CLUT switching and polygons requiring considerable preprocessing............................. 39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lang w:eastAsia="en-US"/>
        </w:rPr>
        <w:t>Figure 34 Polygon penalties ................................................................................................... .... 40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6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1. INTRODUCTI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performance analyzer visualizes information such as bus traffic by sampling the signals in the “PlayStation”. Som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xpertise is required to tune a program based on such information. This manual details the expertise required. This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ssumes that the user has read the "Performance Analyzer User's Manual" and is familiar with the method of using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. This manual also assumes that the user is familiar with the architecture and programming of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“</w:t>
      </w:r>
      <w:r>
        <w:rPr>
          <w:rFonts w:cs="Arial" w:ascii="Arial" w:hAnsi="Arial"/>
          <w:sz w:val="18"/>
          <w:lang w:eastAsia="en-US"/>
        </w:rPr>
        <w:t>PlayStation”, including programming techniques specific to high-speed processing in the “PlayStation”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What Can the Performance Analyzer Do?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performance analyzer enables its user to obtain information processed by the CPU and GPU. Based on th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formation, the user can use programs to determine, for example, where the CPU is stalling, or the cause of reduc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 performance. However, the information obtained from the performance analyzer is, in itself, not enough to solve al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problems that may occur. For example, the performance analyzer can detect cache misses, duplicate read access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d similar problems, but cannot indicate whether the actual algorithm of the program is satisfactory. Some programs ma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e capable of much faster processing if the problem-solving techniques that they apply, including their algorithms, a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odified. For example, suppose that the user always wants to process all the circuit data of a racing game. This woul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sult in there being too much global data for the CPU to process for the polygons to be displayed. Tuning alone canno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vercome this CPU bottleneck. To overcome this problem, high-speed processing should be implemented by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pplication of a problem solving technique -- an example would be to divide the global data into groups to enable efficie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ata access. Unfortunately, the performance analyzer cannot automatically analyze problem solving techniques to identif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uch problems. Therefore, the programmer is responsible for determining whether a tuning technique is appropriate.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should be used as a measuring tool to help the programmer make this decision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performance analyzer samples hardware signals directly, allowing it to double as a debugger. Since the performanc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alyzer cannot measure signals in the instruction cache, scratch pad, and other devices inside the chip, however, its use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limited as an alternative to a full-featured debugger or in-circuit emulator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 summary, the performance analyzer can be used to: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· Determine the degree to which the current algorithm can improve performance, and identify those location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here problems have arisen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· Determine the currently available processing margin and how many more polygons could be displayed wit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at margin, if an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· Measure the processing speed of each candidate technique while considering which algorithm to use, a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lso in the graphic design phas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· Measure undesirable phenomena caused in real time by using the trigger func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 FLOW OF DIAGNOS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“PlayStation” includes devices such as a CPU, GTE, GPU, MDEC, and DMA controller. All operate independently of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ach other. The “PlayStation” can be thought of as a system in which a CPU and GPU operate in parallel. In many cases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refore, programs that run on the “PlayStation” are developed using the double-buffer method so that a CPU proce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d GPU process can run concurrently to enable higher-speed processing. This means that the tuning of the CPU must b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alanced with that of the GPU to achieve high-speed processing. By monitoring the CPU and GPU buses, the performanc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alyzer visualizes the processing states of the devices through main RAM bus analysis and video memory bus analysi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ased on the above information, a program is diagnosed using the performance analyzer. The flow of the diagnosis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utlined below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a) Measureme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 measurement of degraded processing, particularly of an overloaded scene or scene to be improv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tect degraded scenes using the trigger function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7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b) Determining whether the bottleneck is in the CPU or GPU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pon the completion of measurement, the results are displayed. From the main RAM bus analysis and vide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AM bus analysis, find the processing end points of a CPU process and GPU process. From the process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nd points, determine the process to be tun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 When a CPU process is to be tuned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a) Collecting a total statistical amount to determine whether a desired performance improvement can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e achieved by tun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lign markers M1 and M2 with the start and end points of a CPU process, respectively, to collect statistic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formation. From an estimate of the number of CPU stall cycles, check whether the desired improvement can b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ade using the available tuning methods. If the check reveals that an improvement can be made, perform tun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s described below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b) Finding the cause of an instruction cache mi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 an instruction cache miss produces a long CPU stall time, make improvements mainly where a stable patter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ndures for a long time. A portion with a stable pattern is regarded as performing loop processing, and furthe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mprovement can be expected with less work. (This concept applies to improvements in data read/write access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tailed later.) Enlarge such a section, read the symbol information, then detect the global symbols accessed i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at section to identify a function that causes a conflict in the instruction cache. Then, perform improvement b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hanging the address of such a function, or by using inline expansion or DMPSX. Note, however, that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ethod of changing the address of a function should be employed in the last stage because the method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ffected by modifications to the program source code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c) Detecting duplicate reads from main RA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“PlayStation” has no data cache. So, when a read access is made to main RAM as a result of a loa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struction, the CPU stalls for four cycles. This means that duplicate memory access should be avoided. Instead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scratch pad or a register should be used whenever possible. The performance analyzer displays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ad/write penalty "duplicate read" for a portion in which multiple read accesses have occurred successively wit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o write operation performed. The ratio of the area of such a portion is regarded as representing a CPU stall tim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used by duplicate reads. For higher-speed processing, emphasis should be placed on finding such a section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ome causes are listed below, together with the corresponding countermeasure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a) Move global data to the scratch pad before processing the global data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b) If a stack area is accessed, pass the argument(s) of a function to a register after reducing the nest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level and the number of arguments. Or, allocate a stack in the scratch pad. (In the latter case, however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ote that the program may crash if the scratch pad overflows.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c) If a long expression is coded, some compilers may allocate a temporary variable in a stack area. This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ecause such compilers assume no penalty in stack area access. In this case, decompose a lo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xpression explicitly, and use a register variable instead of a temporary variable. Or, allocate a temporar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ariable in the scratch pa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d) Multiple half-word or byte-data accesses to adjacent areas eventually become multiple long-wor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ccesses. So, arrange the processing such that memory is accessed once on a long-word basis, wit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onversion from long word to half-word or byte data being made between register variables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d) Detecting a write buffer flush penalt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ith the “PlayStation”, a data write from the CPU to main RAM is performed through a four-stage write buffer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is means that, usually, no penalty is incurred until the write buffer is full. If a write access is immediately follow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y a read access, however, the main RAM bus is not released until the write buffer has been entirely flushed. I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is case, the CPU stalls for about four cycles. The performance analyzer indicates such a stall time by the writ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uffer penalty "flush penalty." Perform analysis, focusing on those portions that incur a long stall time, th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mprove the efficiency by, for example, changing the order of reads and writes, and moving an instruction, if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ossible, to a point after a write acces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 a CPU write cycle is immediately followed by another access on the main RAM bus, this analysis may indicate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our-cycle penalty even when the CPU is actually executing another instruction. Thus, a penalty may be indicated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8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hen no stall has occurred. Therefore, assume that penalty indications merely represent the possibility of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PU having stalled due to flush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flush penalty occurs, for example, when store and load instructions for the main RAM spaces are execut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lternately. In this case, the number of stall cycles can be reduced significantly by performing four write access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t a time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 When a GPU process is to be tuned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a) Checking for null packet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GPU packet analysis performs a check for null packets. If successive null packets are detected, the CPU tend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o stall because drawing stops and the main RAM bus is occupied accordingly. This problem often occurs wh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background packet is placed at the start of the ordering table, or when a space is drawn which has no objec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t a given depth. If idle times caused by null packets cannot be ignored, place the background packet next to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olygon placed at the far end to start drawing there, or use multiple ordering tables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b) Checking the drawing start poi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 is started by calling a function such as GsDrawOt. Check whether time-consuming processing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serted between the establishment of V blank synchronization (with a function such as VSync) and the start of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c) Checking areas with a low drawing efficienc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video RAM bus analysis indicates the amount of data being transferred over the video RAM bus. A highe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alue represents a higher transfer rate. A height approaching 100% is indicated for a transfer rate of 32 bits pe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lock cycle. On the other hand, a half height represents a maximum rate, for example, in the drawing of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olygon. Actually, however, the write transfer rate (indicated in green) is reduced for causes such as textu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ading, as described later. Check for an extremely low green pattern. Enlarge such a pattern, if any,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termine the cause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d) Detecting a texture cache mi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 texture mapping, the GPU moves texture data to the internal texture cache before starting drawing. The size of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exture cache is limited, however, so that a cache miss may occur frequently for polygons with a large textu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r for far polygons with an excessively high texture resolution. If a cache miss occurs, the GPU stops writing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ideo RAM, and loads texture data into the texture cache. If video RAM read/write cycle switching occur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requently, an extremely low transfer rate results. If a decrease in the drawing efficiency is caused by textu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che misses, enclose the polygon with markers M1 and M2, then check the write area and read area with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ideo RAM viewer to determine the size and direction of the drawn polygon, as well as the access roughness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irection, and color representing an access frequency of the texture area. Then, perform cause analysis a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scribed below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a) For one polygon, the texture area accessed for reads is extremely larg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is means that the texture data is too large to be held in the cache. When texture data is to be shar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y multiple polygons, the processing can be speeded up if the texture data can be held on the cache. A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scribed later, a decrease in processing speed, depending on the direction of rotation, of a polyg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n be avoided by reducing the size of the texture data, even when the data is used only once. Reduc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sizes of the polygon and texture data, or use 4-bit texture data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b) For a small write area, a large texture read area is us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is means that the texture resolution is too high. With the video RAM viewer, a texture area acce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attern is represented by thin horizontal parallel lines. Namely, when a texture cache miss occurs, 64-bi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exture cells arranged horizontally and extending to the right from the texture area are read, regardless of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exture resolution. This read operation results in a thin horizontal line. Vertically, however, texture cell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re not read continuously, but are skipped. Thus, an access pattern like that described above result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or correction, reduce the texture resolution. If the resolution varies over a wide range, use mip-mapp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r mip-model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c) The texture access area is long vertically. The texture read frequency is greater than the draw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requenc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 a texture cache miss occurs, texture cells are read horizontally as explained above. When a vertical bar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9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s drawn, for example, not all of the read texture cells may be used. In such a case, a higher efficienc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ay be achieved by placing the texture data horizontall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ith a rotating polygon, the texture read efficiency changes. A poor efficiency results particularly wh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exture read direction differs from the drawing direction by 90 degrees. In this case, when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 section of a polygon is viewed using the video RAM viewer, the frequency of reading from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exture area tends to be displayed in a color that represents a higher frequency than that of writing to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 area. Several countermeasures can be applied. Divide the polygon so that the polygon data ca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e held in the cache. Read from the texture area by rotating the texture pattern so as to ensure efficie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ad access at all times. Or, provide multiple texture patterns to match the directions of rotation and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witch between them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e) Detecting CLUT switch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ompared with an 8-bit texture, a 4-bit texture allows double the number of texture cells to be held in the textu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che. However, a 4-bit texture supports only a limited number of colors, so frequent CLUT switching will oft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e required. The “PlayStation” uses the Z sort method for drawing, such that CLUT control cannot be appli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xplicitly. If CLUT switching occurs frequently with the same Z value, the time required for CLUT switching ma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ecome so large that it can not be ignored. With the performance analyzer, CLUT reads, when displayed, a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olored by the video RAM bus analysis, enabling CLUT switching to be identified. If the texture resolution is high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d texture cells are used on a skipping basis, many texture cells that are not used may be read even when a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ttempt is made to improve the cache efficiency by using a 4-bit texture. If this occurs, the use of a 4-bit textu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oes not speed up processing, compared with that possible with an 8-bit texture. If the penalty incurred by CLU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witching cannot be ignored in such a case, the use of an 8-bit texture with an increased number of colors ca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liminate CLUT switching, thus speeding up drawing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f) Checking whether the resolution of the ordering table is too hig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 the resolution of the ordering table is too high, an excessive number of null packets will be read, such that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 efficiency decreases. Check this point carefully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g) Detecting transparent pixel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hen a tree is to be drawn, for example, this can be done by creating a texture with a transparent color a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presenting the tree with one quadrangle polygon. This method is not efficient, however, because the draw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f a transparent color, including the reading of a transparent texture and the drawing of pixels, requires as muc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ime as the drawing of ordinary pixels. So, divide the object in such a way that the leaves are represented b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riangle polygons, and the trunk by thin rectangles, such that the transparent area is minimized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h) Detecting a GPU preprocessing bottleneck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GPU processing can be divided into two steps: preprocessing for converting packet data to parameter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quired for the drawing engine internal to the GPU, and drawing processing. The time required for draw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cessing is roughly proportional to the drawing area. However, the preprocessing time depends not on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 area, but on the type of the polygon. So, for a small polygon placed at the far end, most of the GPU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cessing time is generally used for preprocessing. Thus, preprocessing tends to reduce the draw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fficiency. In particular, when there are many small polygons with a Gouraud texture that require muc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eprocessing, the drawing efficiency drops considerably. Using the performance analyzer, such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eprocessing bottleneck can be detected by applying GPU packet analysis. A portion in which packet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quiring much preprocessing have high patterns involves many small polygons that tend to cause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eprocessing bottleneck. If polygons that have small drawing areas and which require much preprocess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eed not be used, replace such polygons with other polygons that require relatively little preprocessing wh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reating packets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i) Detecting polygons with no drawing area, back-face polygons, and polygons subject to GPU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lipp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polygon that has no area requires longer preprocessing time than ordinary polygons do. So, before packet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re registered in the ordering table, the areas of the constituent polygons should be checked; this check als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erves to prevent useless polygons from being sent to the GPU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0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heck also whether there are any back-face polygons for which normal clipping is not perform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GPU can perform two-dimensional clipping by hardware. However, a polygon that reaches the left a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pper boundaries of the screen requires the same amount of processing time as when the polygon is no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lipped. If there are many such polygons, the drawing efficiency decreases. The performance analyzer display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distribution of these polygons by using polygon penaltie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o check for polygons with no area, an outer product value returned from the GTE function can be used. Note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however, that when a quadrangle polygon is checked, the area of one of the two partial triangles is returned, a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gap can result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j) Checking the time required to draw a backgrou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sually, a background is drawn by using sprites. However, a longer drawing time may be consumed b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uplicate drawing or drawing using polygons. Using video RAM bus analysis, check whether the time required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 a background is sufficiently short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ypical flow of tuning using the performance analyzer is described above. This method may not be able to solve man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ther problems, which may be associated with the use of libraries, or may be specific to individual programs. In such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se, contact the development support sec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3. MEASUREMENT TECHNIQU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ith the performance analyzer, a V-blank interrupt serves as a reference point for measurement data. When a program wit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ne frame containing 2 V (two V-blank interrupts) or more is to be measured, the first reference point does not alway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present the start point of the main loop. To store data by matching a reference point with the start point of fram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cessing, use one of the methods described below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a) Using synchronized data after repeated measurement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is is the simplest method. When a longer measurement time is to be set because of a low frame rat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at is caused, for example, by degraded processing, the probability of start point synchronization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duced. Accordingly, the measurement will have to be repeated. After measuring the data, stop the dat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ransfer before it ends. Then, display the results of main RAM bus and video RAM bus analysis fo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00,000 cycles. At the start of a loop, a pattern for clearing the ordering table occurs on the main RA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us, and a pattern for clearing the background occurs on the video RAM bus. Continue to take thes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easurements until these patterns are obtained. When these patterns are obtained, do not take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easurement, but instead transfer data to obtain the entire data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b) Sampling for a longer period of time, then clipping and saving the required porti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easure the section to be measured by doubling the number of V blanks, then clip and save the requir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ortion. With a program that has a low frame rate, however, a measurement section may be too large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e held in the memory of the performance analyzer. Moreover, if measurement is repeated several times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data transfer time is doubled, thus resulting in reduced efficienc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(c) Using the trigger functi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rigger function of the performance analyzer can be used. For example, GsDrawOt (executed afte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Sync in the main loop) is used as a trigger address. After reading the symbol information, check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ain RAM access address item in the trigger setting dialog box, then select a function address to b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sed as a trigger condition. An instruction cache miss must occur to enable the performance analyzer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tect a selected address. When addresses are accessed in the main loop, however, one cache miss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xpected to occur for each frame, thus enabling synchronization to be establish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above methods may not be suitable for measuring a phenomenon that occurs only rarely. For example, if the fram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ate drops in a rare case, the pinpoint measurement of such a phenomenon should be performed. For this purpose, use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ounter, for example, to find the time required to process the frame before calling VSync. Then, set up the processing suc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at a particular global symbol in main RAM is accessed when the frame rate drops. Namely, modify the program a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ollows: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1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#define HCountThreshold 525 /* frame length in H count (needs an adjustment) */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olatile long ReqTrigger;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ain(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{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..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or(;;){ /* main loop */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..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/* compare H-counts since the last VSync exited */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(VSync(1) &gt; HCountThreshold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qTrigger = 0;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Sync(0);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..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}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}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us, frame rate drop can be measured by setting an access to the ReqTrigger variable as a trigger condition, and sett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FV of the trigger condition to the number of V blanks applied to one fram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y modifying a program as described above, a variety of phenomena can be measured using the trigger function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2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4. INTERPRETING MEASURED DAT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following describes how to interpret the measured data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 Motortoon Grand Prix 2 (scene 1)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3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 Motortoon Grand Prix 2 (scene 2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s 1 and 2 show the results of measuring the car racing game, Motortoon Grand Prix 2. This program employs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ouble-buffer method, a standard “PlayStation” programming technique. Analysis indicate that the main RAM bus a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ideo RAM bus are accessed at the same time so that a CPU process and GPU process are performed concurrently. I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s 1 and 2, a 2V section is measured; the V blank positions are indicated by red lines on the upper ruler. (Figures 1 a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 are based on NTSC. For PAL, these red lines are spaced further apart.) How to read the patterns numbered in Figures 1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d 2 is described below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4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Reading Analysi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1) Start of a CPU proce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 V-blank interrup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CPU process starts when the VSync function ends in the program. The measurement data first indicates a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terrupt routine caused by a V-blank interrupt. In Figure 3, the starting portion is enlarged. As can be seen fro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, about 20,000 clock cycles are required for interrupt routine processing, after which the user program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xecuted. In Figure 1, this point acts as the start point of a CPU process. (This means that symbol main is the firs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oint to be accessed.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2) End of a CPU process (detection of VSync wait state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end of a CPU process is not detected automatically. However, the end point can be obtained by finding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table read/write pattern that appears at the end of the processing. This is enabled by the VSync function poll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variables set by the interrupt routine. Such a stable pattern often represents loop processing. The end of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PU process corresponds to the start of a pattern of the VSync function. Usually, the VSync function operat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n the cache, so that no red pattern, representing a cache miss, appear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3) Start of a GPU process (drawing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start of drawing is represented by the first access revealed by video RAM bus analysi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4) End of a GPU process (drawing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end of drawing is represented by the last access revealed by video RAM bus analysi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5) Clearing of the ordering tabl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ordering table is cleared using a function such as ClearOT. The DMA controller in the CPU chip writes a lo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ord to main RAM in each clock cycle. Thus, a high peak appears in the first half of the process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6) Instruction cache mi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burst read from memory, caused by an instruction cache miss, is indicated by a red pattern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7) On-cache patter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 the program causes no instruction cache miss, no red pattern is displayed, as indicated here. In this case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PU operates efficiently without stalling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5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8) Interrup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sually, an interrupt is a V-blank interrupt. Other types of interrupts, such as sound interrupts and timer interrupts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n be generated. When an interrupt is generated, an instruction cache miss occurs and a red spike-like patter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s produced, as indicated here. If such an interrupt is generated frequently, the main task processing is imped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o, be careful if such a pattern is detected frequentl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 9) GPU packet rea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GPU usually reads packets from main RAM by means of DMA transfer. This pattern is represented in pink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hen more data is transferred, a thicker pattern results. Thus, main RAM bus access by the CPU is impeded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using the CPU to stall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0) Null packe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null packet is a packet for which there is no entry on the ordering table. If null packets occur in succession, n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ing packet is transferred to the GPU, such that drawing is delayed accordingly. GPU packet analysis uses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white pattern to represent null packets. Null packets appearing in succession not only delay drawing by the GPU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ut also cause frequent useless GPU packet reads, as can be seen from a main RAM bus analysis; thus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vailability of the main RAM bus becomes very low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1) Ordering table resoluti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white pattern mixed with polygon packets like this indicates reduced drawing efficiency, caused by the order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able resolution being too high. By means of video RAM bus analysis, enlarge and check this portion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termine the adverse effect of high resolution on the process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2) Background drawing (texture mapping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4 Background section specification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6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5 Background draw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o determine a background boundary, enclose the first pattern in the video RAM bus analysis with the M1 an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2 markers as shown in Figure 4. Then, obtain the drawing area by executing the video RAM viewer command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s shown in Figure 5, and check that a background is drawn. An access frequency is represented by a color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nabling a doubly drawn area to be detected. If the resolution of the texture is too high in background drawing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ideo RAM bus analysis indicates texture reads in red and a lower write pattern in green. If background draw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akes a long time, tuning should take this point into consideration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3) Pattern exhibiting low drawing efficienc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low green pattern like that in this portion represents a low drawing transfer rate. For troubleshooting, enlarg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uch a portion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4) Pattern exhibiting a high drawing efficienc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fficient drawing is indicated by a pattern like this. No texture reads or CLUT reads are performed. Moreover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ime required for polygon preprocessing can be ignored, relative to the drawing time, and a high green writ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attern is indicated. In polygon drawing, the pattern height can increase by up to 50%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5) Semi-transparent polyg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semi-transparent polygon is represented by a navy blue pattern. Note that the drawing of a semi-transpare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olygon takes three times longer than an ordinary write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7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6) When a GPU process is longer than a CPU proce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6 When a GPU process is longer than a CPU proce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6 shows a GPU process that ends after a CPU process ends. As shown in Figure 6, even when the CPU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s performing loop processing in the VSync function, GPU packets are read on the main RAM bus. So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Sync wait pattern does not appear in a stable manner when compared with Figure 1. In this case, however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PU has ended its processing. Moreover, it can be observed that an interrupt for drawing termination wa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generated upon the completion of drawing, and a spike pattern representing an instruction cache miss due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terrupt handling occurred on the main RAM bu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ext, an example of measuring a streaming program is shown in Figure 7. Each numbered pattern is explained below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8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7 Stream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7) DMA transfer from the CD to main RA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pattern like this occurs when data is transferred from the CD to main RAM. A high pattern is display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However, main RAM bus analysis indicates the period during which the main RAM bus is occupied. This mean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at data is not always transferred in each cycle. Data transfer from the CD occupies the main RAM bus for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long time although the amount of data is not large. If the CPU attempts to access the main RAM bus while data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eing transferred from the CD, the CPU will stall for a long tim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8) CD rea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CD device is connected to the sub-bus, another bus used by peripheral devices. So, CD reads a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isplayed by a sub-bus analysis like thi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8 shows an enlargement of part of the streaming. The patterns described below are observed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19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8 Streaming (enlarged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9) Transfer from main RAM to MDEC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ata transfer from main RAM to MDEC is represented by an orange pattern. Usually, compressed data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ransferr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20) Transfer from MDEC to main RA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ransfer from MDEC to main RAM is regarded as an internal DMA write transfer, so that a dark green patter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ppears in the same way as when clearing the ordering table. MDEC expands data, such that data transferr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rom MDEC to main RAM is decompressed image data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0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 MEASUREMENT OF A TOTAL STATISTICAL AMOU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9 Statistical information (CPU process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tatistical information can be obtained by placing markers M1 and M2 at the start and end points of a CPU process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spectively. Figure 9 shows the statistical information thus obtained, which includes the estimated number of CPU stal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ycles for the program. By referring to that value, determine the type of tuning required. If the desired processing spe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nnot be obtained even after the total number of CPU stall cycles is reduced, another solution should be found b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termining which processing is overload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ext, place markers M1 and M2 at the start and end points of a GPU process, respectively, then measure the statistic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mounts in the same way (Figure 10). Information displayed here shows the number of polygons and sprites which the GPU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cessed. Such information can also be used to check whether the number of polygons to be displayed is adequate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1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0 Statistical information (GPU process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 DETAILS OF ANALYS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methods of analysis are detailed below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22"/>
          <w:lang w:eastAsia="en-US"/>
        </w:rPr>
        <w:t>(a) Detection of the Instruction Cache Miss Function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2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1 zimen\tuto5.cp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1 shows the results of measuring the sample program, psx\sample\graphics\zimen\tuto5.cpe, provid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n the library CD-ROM. A 1V section measurement is made, and a main RAM bus analysis indicates a cac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iss, in red, in the first half. We can determine the function that caused this cache miss. First, position the curso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o the area where the cache miss occurred, and enlarge that area. Then, the patterns shown in Figure 12 ar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btain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2 zimen\tuto5.cpe (instruction cache miss portion enlarged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se patterns appear cyclically. From the clock cycle values indicated on the ruler, the period is found to b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bout 700 cycles. As this period is shorter, and these patterns represent a greater proportion of the overall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3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cessing, a greater improvement can be expected despite the application of less tuning. Here, enclose sever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yclic patterns, regarded as representing loop processing, with markers M1 and M2. Then, read the mapp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formation, and display only those global symbols that are accessed in the section by selecting filtering from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enu. (Figure 12 already indicates these global symbols.) Next, enable global symbol access display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urthermore, with the option menu, reset the scale factor specification for global symbol access display to enabl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isplay using the current scale factor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n, the global symbols accessed in the M1-M2 section are displayed as shown in Figure 12. Those function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at caused instruction cache misses are displayed in red. We can determine which functions caused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articularly large number of instruction cache misses. Figures 13 and 14 show the data dumped by position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cursor to each function and double-click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3 Function that encountered an instruction cache miss (1)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4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4 Function that encountered an instruction cache miss (2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size of the “PlayStation”'s instruction cache is 4KB. The cache line size is 4 long words, and 256 cache lin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re allowed. As shown in Figure 13, the lower two digits next to the lowest digit of a main RAM bus addre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present the line number. This means that a cache miss is caused by instructions that are located at differe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ddresses but which have the same lower two digits. There are several methods of eliminating such a cac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iss. Use inline expansion or DMPSX, or link those functions to locate the functions at addresses close to eac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ther if the functions are user functions. Note, however, that a cache miss is unavoidable if the loop includ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ode of 4KB or more. One speedup technique for the “PlayStation” involves ensuring that no small loop includ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code of 4KB or mor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ext, position M1 and M2 to cover the section including all the patterns for loop processing involving a cac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iss, then collect the statistical information for the section (Figure 15)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5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5 Statistical information of a portion where an instruction cache miss occurr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CPU stall time caused by an instruction cache miss corresponds to about half of the red indication provid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y main RAM bus analysis. Here, the CPU stall time is represented by the number of clock cycles. If cac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isses can be eliminated from this section, processing can be speeded up by the corresponding number of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lock cycles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b) Detection of Duplicate Data Read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CPU data read cycle on the main RAM bus is indicated as a yellow pattern by main RAM bus analysis.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PU stall time corresponds to the total yellow area. Data such as global symbols may be read from main RAM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ut a work area and temporary variables should be accessed using, for example, the scratch pad. If main RA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must still be accessed, tuning can be achieved by checking whether there is a duplicate read, that is, b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hecking whether there is an access for reading from the same address more than once without writing. I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1, such a duplicate read is indicated by the read/write penalty "duplicate read." A red area represents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uplicate read, or CPU stall time. Figure 16 shows an enlarged view of a portion that includes many rea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atterns. Here, position the cursor to a red pattern, then double-click to dump the data (Figure 17)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6 Duplicate read of data from main RAM (read/write penalty)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6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7 Duplicate read of data from main RAM (data dump 1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ext, by using the search command, identify an address that is accessed more than once. Figure 18 shows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umped data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8 Duplicate data read from main RAM (data dump 2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reason for such a duplicate read is described in Flow of Diagnosis. The code should be modified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epending on the cause, to eliminate duplicate reads whenever possibl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byte access or short-word access is handled as a long-word access on the main RAM bus. This means that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ven when a read access which is not duplicated is coded, the performance analyzer may indicate the acce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s a duplicate read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7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CPU stall time for one read access is four cycles. So, if a code for using the scratch pad or a register to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void access to main RAM is shorter than the number of duplicate accesses multiplied by four instructions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se of such code will speed up process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duplicate global symbol read can be identified from global symbol access and data dumping. However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ccess to a stack area requires some care. Namely, when a symbol file is read without first setting a stack are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sing the performance analyzer, an access to a stack area is mistakenly indicated as a highest-level access to a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global symbol. In such a case, an access to a stack causes an extremely high offset value for a particular glob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ariable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c) Detection of a Write Buffer Flush Penalt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 Figure 11, a write buffer analysis indicates a portion where a device such as the CPU may stall because a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ccess request is generated while the write buffer is being flushed. The area represents the stall time. For tuning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portion where many red patterns are visible should be carefully checked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9 Enlargement of a portion including a write buffer flush penalt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19 shows an enlarged view of the portion; at the cursor position, a CPU read access occurr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mmediately after a write access. Figure 20 shows the data dump, displayed by double-clicking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8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0 Write buffer flush penalty (data dump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heck the code. If a store instruction is immediately followed by a load instruction, reduce the stall time b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serting another instruction between the two instructions or by exchanging the two instructions with each other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 possible. Particularly, when a read and write occur alternately and repeatedly, a longer stall time results. In suc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case, take advantage of the four stages of the write buffer. That is, the stall time can be dramatically reduc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y modifying the code so that four writes occur in succession. When 100,000 polygons are to be displayed pe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econd, for example, the length of a loop for processing one polygon will be about 200 to 300 cycles. If a stal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ime of 10 cycles is reduced by tuning the write buffer, an improvement of 3% to 5% is achieved. This means tha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number of polygons to be displayed can be increased by such an improvement. Note that, even if a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struction other than a store instruction is executed immediately after flushing, a write buffer access causes a re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attern when a read access occurs immediately after on the main RAM bus. Patterns do not always represe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nalties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d) Detection of Null Packet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s shown by the GPU packet analysis in Figure 1, a null packet is represented by a white pattern. White pattern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ccurring in succession represent successive null packets in the ordering table. Successive null packets can b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liminated using multiple ordering tables, for exampl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 enlarged view of a null packet indicates that the drawing is delayed accordingly, as shown in Figure 21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29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1 Null packet detecti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f null packets are mixed with other polygon packets, the drawing efficiency may have decreased because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resolution of the ordering table is too high. If video RAM bus analysis indicates that the green pattern is low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blem may be solved by lowering the resolution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22"/>
          <w:lang w:eastAsia="en-US"/>
        </w:rPr>
        <w:t>(e) Detection of Inefficient Texture Cell Reads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0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2 Drawing efficiency check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s shown in Figure 22, position markers M1 and M2 to a portion with fewer green patterns on the video RA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us, and enlarge the enclosed portion. In this case, the pattern shown in Figure 23 is obtained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1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3 Portion containing more texture cache miss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Next, position markers M1 and M2 to that portion having more green patterns, and enlarge the portion. In th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ase, the pattern shown in Figure 24 is obtained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2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4 Portion containing fewer texture cache miss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wo red stripes produced by video RAM bus analysis represent a 64-bit texture read. For texture read,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exture cells corresponding to the line size of the texture cache are read from video RAM if a texture cache mis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ccurs; the texture cells read at one time are always 64 bits lo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5 shows an enlarged view of a portion for which the drawing efficiency is high. When such a portion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hecked with the video RAM viewer, a pattern like that shown in Figure 26 is obtained. On the other hand, wh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portion for which the drawing efficiency is poor is enlarged, as shown in Figure 27, and is checked with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ideo RAM viewer, a pattern like that as shown in Figure 28 is obtained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3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5 Portion of a high drawing efficiency (video RAM bus analysis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6 Portion having a high drawing efficiency (video RAM viewer)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4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7 Portion having a low drawing efficiency (video RAM bus analysis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8 Portion having a low drawing efficiency (video RAM viewer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 a texture cache line fill, horizontally successive texture cells of the texture area are read. So, if the resolution of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exture is too high, and 4-bit texture mode is used, for example, 15 out of 16 texture cells may be discarded,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d only one pixel may be drawn. An example is shown in Figure 23. In this example, only one pixel is drawn fo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ach texture read caused by a texture cache miss. When Figure 26 is compared with Figure 28, it can be se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at more texture reads are performed in Figure 28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similar phenomenon occurs when a texture larger than the texture cache is used, and when a polygon to b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rawn is rotated through 90 degrees relative to the texture pattern. Each cause can be identified from read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ccess and write access patterns with the video RAM viewer. Apply appropriate action such as changing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exture size and texture resolution, depending on the identified caus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s 29 and 30 show the improvement realized for the sample program,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5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sx\sample\graphics\mipmap\tuto5.cpe, made by mip-mapping. These figures reveal that a significan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mprovement in drawing speed can be achieved by applying mip-mapp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29 Sample program (without mip-mapping)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6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0 Sample program (with mip-mapping)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7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f) Detection of Transparent Color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1 A polygon including transparent color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ased on GPU packet analysis, Figure 31 shows an enlarged view of a section containing no accesses. Fro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GPU packet analysis, the drawing of one large polygon is assumed. Video RAM bus analysis indicates tha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texture is read constantly, but that drawing is not performed in many portions. Figure 32 shows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formation obtained with the video RAM viewer by positioning M1 and M2 such that they enclose the draw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ection of a polygon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8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2 A polygon including transparent colors (video RAM viewer)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sually, with the video RAM viewer, the left side represents the frame buffer, while the right side represents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exture area. When the double-buffer method is used, the frame area is divided into an upper area and lowe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rea; each time the frame is switched, the access area is switched. Figure 32 shows that a transparent color i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used in the frame buffer area. Thus, a polygon causing a problem can be identified using the video RAM viewer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polygon with large transparent area should be divided to reduce the size of transparent area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39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g) CLUT Switch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3 CLUT switching and polygons requiring considerable preprocess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nother example having poor drawing efficiency is shown in Figure 33. A video RAM bus analysis shows that a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range pattern representing a 4-bit CLUT read occurs with each polygon. This means that many polygons us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different CLUTs with close Z values. If the video RAM bus is occupied because of frequent switching betwee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CLUTs, action is required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h) Bottleneck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GPU packet analysis shown in Figure 33 indicates that a Gouraud texture polygon is drawn. A video RAM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bus analysis indicates that a relatively large portion involving no accesses precedes texture read or pixel drawing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is means that a long time is required for Gouraud texture preprocessing. To speed up the processing, thos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mall polygons that require considerable preprocessing should not be drawn wherever possible.</w:t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erformance Analyzer Technical Manual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40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i) Polygon Penalti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4 Polygon penalties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igure 34 evaluates and indicates the penalties of zero-area polygons, polygons with a poor scissori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efficiency, polygons clipped by the GPU, and back-face polygons subject to normal clipping. To improve the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rocessing, cause the CPU to perform normal clipping, area checking, polygon division, and area clipping fo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se polygons, if the CPU has enough processing time left to do them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The performance analyzer identifies back-face polygons checking the order of vertices in a polygon packet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Some programs may assume such an order is for front-face polygons, or may assume any kind of order is for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valid polygons which should be drawn. In such cases set the parameter in options dialog box to display correc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polygon penaltie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lso the offset value and the screen size should be set in options dialog box to display correct polygon penalties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8:29:00Z</dcterms:created>
  <dc:creator>Sony</dc:creator>
  <dc:description/>
  <dc:language>en-US</dc:language>
  <cp:lastModifiedBy>Sony</cp:lastModifiedBy>
  <dcterms:modified xsi:type="dcterms:W3CDTF">1998-07-24T18:39:00Z</dcterms:modified>
  <cp:revision>1</cp:revision>
  <dc:subject/>
  <dc:title>Performance Analyzer</dc:title>
</cp:coreProperties>
</file>